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107176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910906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999054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